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ULARZ OFERTOWY</w:t>
      </w:r>
    </w:p>
    <w:p>
      <w:pPr>
        <w:pStyle w:val="Normal"/>
        <w:jc w:val="center"/>
        <w:rPr/>
      </w:pPr>
      <w:r>
        <w:rPr/>
        <w:t>w trybie przetargu nieograniczo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:      Gmina Drelów</w:t>
      </w:r>
    </w:p>
    <w:p>
      <w:pPr>
        <w:pStyle w:val="Normal"/>
        <w:ind w:left="708" w:firstLine="708"/>
        <w:rPr/>
      </w:pPr>
      <w:r>
        <w:rPr/>
        <w:t>21-570 Drelów</w:t>
      </w:r>
    </w:p>
    <w:p>
      <w:pPr>
        <w:pStyle w:val="Normal"/>
        <w:ind w:left="708" w:firstLine="708"/>
        <w:rPr/>
      </w:pPr>
      <w:r>
        <w:rPr/>
        <w:t>ul. Szkolna 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.… ( nazwa i adres Wykonawcy, NIP, REGON, tel. fax)</w:t>
      </w:r>
    </w:p>
    <w:p>
      <w:pPr>
        <w:pStyle w:val="Normal"/>
        <w:rPr/>
      </w:pPr>
      <w:r>
        <w:rPr/>
        <w:t>OŚWIADCZAM, że zapoznałem się ze wszystkimi warunkami zamówienia, specyfikacją istotnych warunków zamówienia , umową oraz dodatkowymi do specyfikacji istotnych warunków zamówienia i akceptuję je bez jakichkolwiek zastrzeżeń oraz, że gdy wygram przetarg – to przedmiot zamówienia jakim jest wykonanie zadania pn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Usługi w zakresie dowożenia i odwożenia dzieci do placówek oświatowych z terenu</w:t>
        <w:br/>
        <w:t>Gminy Drelów w roku szkolnym 2025/2026 na podstawie biletów miesięcznych „</w:t>
      </w:r>
    </w:p>
    <w:p>
      <w:pPr>
        <w:pStyle w:val="Normal"/>
        <w:rPr/>
      </w:pPr>
      <w:r>
        <w:rPr/>
        <w:t>wykonam na następujących warunkach:</w:t>
      </w:r>
    </w:p>
    <w:p>
      <w:pPr>
        <w:pStyle w:val="Normal"/>
        <w:rPr/>
      </w:pPr>
      <w:r>
        <w:rPr/>
        <w:t xml:space="preserve">1. Oferuję cenę miesięcznego przewozu uczniów do szkół zgodnie z poniższą kalkulacją </w:t>
      </w:r>
    </w:p>
    <w:tbl>
      <w:tblPr>
        <w:tblW w:w="943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80"/>
        <w:gridCol w:w="1440"/>
        <w:gridCol w:w="960"/>
        <w:gridCol w:w="17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ęczna wartość ne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otych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VA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ęczna wartość brutto (złotych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wóz dzieci do Szkoły Podstawowej w Szóstce w roku szkolnym 2023/2024 (wg załącznika nr 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wóz dzieci do Szkoły Podstawowej w Drelowie w roku szkolnym 2023/2024 (wg załącznika nr 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wóz dzieci do Szkoły Podstawowej w Witorożu w roku szkolnym 2023/2024 (wg załącznika nr 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wóz dzieci do Szkoły Podstawowej w Dołdze w roku szkolnym 2023/2024 (wg załącznika nr 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wóz dzieci do Przedszkola samorządowego w Drelowie w roku szkolnym 2023/2024 (wg załącznika nr 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A CENA WYKONANIA PRZEWOZU DZIECI W SKALI MIESIĄCA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ólna cena wykonania zamówienia w skali miesiąca wynosi ………………zł brutto </w:t>
      </w:r>
    </w:p>
    <w:p>
      <w:pPr>
        <w:pStyle w:val="Normal"/>
        <w:jc w:val="both"/>
        <w:rPr/>
      </w:pPr>
      <w:r>
        <w:rPr/>
        <w:t>(słownie): ......................................................................................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Cena za realizację zamówienia będzie obliczana na podstawie zaoferowanych do przetargu stawek cen biletów podanych w „Oferowanej tabeli cen biletów”, które są załącznikiem do oferty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Wyrażam zgodę, aby należność za realizację zamówienia była regulowana przez zamawiającego w ciągu 30 dni od dnia wystawienia faktury /noty księgowej/.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W przypadku awarii pojazdu przewożącego uczniów – gwarantuję w pełni sprawnego środka transportu, który jest dopuszczony do przewozów pasażerskich niezwłocznie po otrzymaniu wiadomości o tym zdarzeniu, jednak nie później niż 30 min. od otrzymania wiadomości. Po upływie tego czasu zamawiający ma prawo skorzystać z usług innego przewoźnika. Zamawiający w takim przypadku potrąci automatycznie z należnego Wykonawcy wynagrodzenia w/w koszt.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Oświadczamy, że za bezpieczeństwo przewożonych uczniów będę ponosić pełną odpowiedzialność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 </w:t>
      </w:r>
      <w:r>
        <w:rPr/>
        <w:t>Uważam się za związanego ofertą przez okres 30 dni, wskazany w specyfikacji istotnych warunków zamówienia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W przypadku przyznania mi zamówienia, zobowiązuję się do zawarcia umowy w miejscu i terminie wskazanym przez Zamawiając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Ofertę niniejsza składam na …………….. kolejno ponumerowanych strona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                                                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>
          <w:i/>
          <w:sz w:val="16"/>
        </w:rPr>
        <w:t xml:space="preserve">miejscowość i data                                                                                       </w:t>
      </w:r>
      <w:r>
        <w:rPr>
          <w:i/>
          <w:sz w:val="16"/>
          <w:szCs w:val="16"/>
          <w:lang w:eastAsia="zxx" w:bidi="zxx"/>
        </w:rPr>
        <w:t>Podpis Wykonawcy lub osób uprawniony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/>
          <w:i/>
          <w:sz w:val="16"/>
          <w:szCs w:val="16"/>
          <w:lang w:eastAsia="zxx" w:bidi="zxx"/>
        </w:rPr>
      </w:pPr>
      <w:r>
        <w:rPr>
          <w:i/>
          <w:sz w:val="16"/>
          <w:szCs w:val="16"/>
          <w:lang w:eastAsia="zxx" w:bidi="zxx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eastAsia="zxx" w:bidi="zxx"/>
        </w:rPr>
        <w:t>do reprezentowania Wykonawc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  <w:lang w:eastAsia="zxx" w:bidi="zxx"/>
        </w:rPr>
      </w:pPr>
      <w:r>
        <w:rPr>
          <w:b/>
          <w:i/>
          <w:sz w:val="28"/>
          <w:szCs w:val="28"/>
          <w:u w:val="single"/>
          <w:lang w:eastAsia="zxx" w:bidi="zxx"/>
        </w:rPr>
      </w:r>
    </w:p>
    <w:p>
      <w:pPr>
        <w:pStyle w:val="Normal"/>
        <w:rPr>
          <w:b/>
          <w:b/>
          <w:sz w:val="28"/>
          <w:szCs w:val="22"/>
          <w:u w:val="single"/>
          <w:lang w:eastAsia="zxx" w:bidi="zxx"/>
        </w:rPr>
      </w:pPr>
      <w:r>
        <w:rPr>
          <w:b/>
          <w:sz w:val="28"/>
          <w:szCs w:val="22"/>
          <w:u w:val="single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113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2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2</w:t>
    </w:r>
    <w:r>
      <w:rPr>
        <w:sz w:val="22"/>
        <w:i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hanging="1100"/>
      <w:textAlignment w:val="auto"/>
      <w:outlineLvl w:val="0"/>
    </w:pPr>
    <w:rPr>
      <w:sz w:val="24"/>
      <w:szCs w:val="24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9:41:00Z</dcterms:created>
  <dc:creator>Jola</dc:creator>
  <dc:description/>
  <cp:keywords/>
  <dc:language>en-US</dc:language>
  <cp:lastModifiedBy>Robert Kot</cp:lastModifiedBy>
  <cp:lastPrinted>2019-04-25T11:55:00Z</cp:lastPrinted>
  <dcterms:modified xsi:type="dcterms:W3CDTF">2025-07-29T08:53:00Z</dcterms:modified>
  <cp:revision>12</cp:revision>
  <dc:subject/>
  <dc:title>ROZDZIAŁ IV</dc:title>
</cp:coreProperties>
</file>