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1 </w:t>
        <w:br/>
        <w:t xml:space="preserve">       opis przedmiotu zamówienia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CJA DOWOZÓW/ODWOZÓW ROK SZKOLNY 2025/202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zkoła Podstawowa im. ks. Jana Twardowskiego w Dołdz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owóz ran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Dołdze – Szachy (Tryb) - Szachy (sklep)- Szachy (dom dziecka)</w:t>
        <w:br/>
        <w:t>- Dołha za torami- Sokule- Dołha- Dołha (szkoł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Rozwóz I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łha (szkoła)- Szachy (Tryb)- Szachy (sklep)- Szachy (dom dziecka)-  Dołha za torami</w:t>
        <w:br/>
        <w:t>- Sokule – Dołha - Dołha (szkoła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Rozwóz I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łha (szkoła)- Szachy (Tryb)- Szachy (sklep)- Szachy (dom dziecka)- Dołha </w:t>
        <w:br/>
        <w:t xml:space="preserve">za torami- Sokule – Dołha (szkoła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zkoła Podstawowa im. Unitów Drelowskich  w Drelowie oraz Samorządowe Przedszkole w Drelowie 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owóz  ran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lów – Przechodzisko - Zahajki – Drel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lów – Kwasówka -Pereszczówka – Drel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relów- Witoroż (centrum) - Witoroż (Łan)– Kwasówka – Łózki (Obnowy) – Augustówka – Szóstka – Wólka Łózecka – Łózki (wieś) – Drelów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Rozwóz 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lów – Augustówka – Szóstka – Wólka Łózecka – Łózki (wieś) – Łózki (Obnowy) – Kwasówka  – Witoroż (Łan) – Witoroż (centrum) – Drelów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Rozwóz I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lów – Przechodzisko - Zahajki – Drel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lów – Pereszczówka – Kwasówka – Witoroż (Łan) – Witoroż (centrum) – Drel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lów – Augustówka – Szóstka – Wólka Łózecka – Łózki – Łózki (Obnowy) – Kwasówka</w:t>
        <w:br/>
        <w:t xml:space="preserve"> –– Drelów (szkoł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ubliczna Szkoła Podstawowa w Witoroż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owóz  ran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oroż szkoła - Sokule- Danówka - Leszczanka - Witoroż Łan - Strzyżówka – Witoroż szkoł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Rozwóz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- Strzyżówka - Witoroż Łan - Leszczanka - Danówka – Sokule -Witoroż szkoł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koła Podstawowa im. ks. Kardynała Stefana Wyszyński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owóz  ran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óstka (szkoła) - Worsy -  Aleksandrówka -  Szóstka (szkoła) – Szóstka Rożyszcze (cmentarz) - Szóstka (kier. Ostrówki do przystanku obok Wólka Łózecka 40) </w:t>
        <w:br/>
        <w:t>- Szóstka  Gościńce - Wólka Łózecka - Szóstka  Nowiny -  Szóstka Centrum - Szóstka (szkoł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Rozwóz po południ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óstka (szkoła) - Worsy -  Aleksandrówka -  Szóstka (szkoła) – Szóstka Rożyszcze (cmentarz) - Szóstka (kier. Ostrówki do przystanku obok Wólka Łózecka 40) - Szóstka Gościńce – Wólka Łózecka - Szóstka  Nowiny -  Szóstka (szkoł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20:00Z</dcterms:created>
  <dc:creator>SZKOŁA DOŁHA</dc:creator>
  <dc:description/>
  <cp:keywords/>
  <dc:language>en-US</dc:language>
  <cp:lastModifiedBy>Magdalena Kiryluk</cp:lastModifiedBy>
  <cp:lastPrinted>2025-07-11T12:47:00Z</cp:lastPrinted>
  <dcterms:modified xsi:type="dcterms:W3CDTF">2025-07-21T07:47:00Z</dcterms:modified>
  <cp:revision>5</cp:revision>
  <dc:subject/>
  <dc:title/>
</cp:coreProperties>
</file>